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08.05.2015г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апрос предложений в электронной форме № 31502329356 от 05.05.2015г. на право заключения договора на выполнение работ по капитальному ремонту металлических кровель АТС 27/81, АТС 42/43 для нужд ОАО "Башинфо</w:t>
      </w:r>
      <w:r>
        <w:rPr/>
        <w:t>рмсвязь"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962"/>
        <w:gridCol w:w="2284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сены изменения в Приложение № 2 к Извещению о проведении запроса предложений в электронной форм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бавлен п. 1.6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5:21:00Z</dcterms:created>
  <dc:creator>e.farrahova</dc:creator>
  <dc:description/>
  <cp:keywords/>
  <dc:language>en-US</dc:language>
  <cp:lastModifiedBy>Мигранова Регина Фангизовна</cp:lastModifiedBy>
  <cp:lastPrinted>2015-05-08T10:28:00Z</cp:lastPrinted>
  <dcterms:modified xsi:type="dcterms:W3CDTF">2015-05-08T05:28:00Z</dcterms:modified>
  <cp:revision>4</cp:revision>
  <dc:subject/>
  <dc:title/>
</cp:coreProperties>
</file>